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г. Уфа                                                                                                                                    __ </w:t>
      </w:r>
      <w:r>
        <w:rPr>
          <w:sz w:val="22"/>
          <w:szCs w:val="22"/>
          <w:lang w:val="en-US"/>
        </w:rPr>
        <w:t>_________</w:t>
      </w:r>
      <w:r>
        <w:rPr>
          <w:sz w:val="22"/>
          <w:szCs w:val="22"/>
        </w:rPr>
        <w:t xml:space="preserve">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Общество с ограниченной ответственностью  «______________»</w:t>
      </w:r>
      <w:r>
        <w:rPr>
          <w:sz w:val="22"/>
          <w:szCs w:val="22"/>
        </w:rPr>
        <w:t>, именуемое в дальнейшем «Поставщик», в лице ______</w:t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 xml:space="preserve">, действующего на основании _________________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борудование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2.2. Общая стоимость настоящего Договора составляет </w:t>
      </w:r>
      <w:r>
        <w:rPr>
          <w:sz w:val="22"/>
          <w:szCs w:val="22"/>
        </w:rPr>
        <w:t>_________________________________________________________</w:t>
      </w:r>
      <w:r>
        <w:rPr>
          <w:sz w:val="22"/>
          <w:szCs w:val="22"/>
          <w:lang w:val="en-US" w:eastAsia="en-US"/>
        </w:rPr>
        <w:t xml:space="preserve">, в том числе НДС 18% - </w:t>
      </w:r>
      <w:r>
        <w:rPr>
          <w:color w:val="000000"/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Оплата по настоящему Договору производится Покупателем по факту поставки Товара в течение 30 (тридцати) календарных дней с даты передачи Товара Покупателю и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Республика Башкортостан, г.Уфа, ул. Ленина, д.32, ПАО «Башинформсвязь»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роки поставки Товара –</w:t>
      </w:r>
      <w:r>
        <w:rPr>
          <w:color w:val="000000"/>
          <w:sz w:val="22"/>
          <w:szCs w:val="22"/>
        </w:rPr>
        <w:t xml:space="preserve"> в</w:t>
      </w:r>
      <w:r>
        <w:rPr>
          <w:sz w:val="22"/>
          <w:szCs w:val="22"/>
        </w:rPr>
        <w:t xml:space="preserve"> течении __ недель со дня подписания договор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не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,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№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 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544"/>
        <w:gridCol w:w="1134"/>
        <w:gridCol w:w="1843"/>
        <w:gridCol w:w="1803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>CP-9971-CL-CAM-K9=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ефо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Cisco UC Phone 9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 0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9971CSL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тификат на техническую  поддержку от производител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isc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fie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ho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9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-7945G=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ефо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Cisco UC Phone 7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5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0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CP79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тификат на техническую  поддержку от производител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isc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fie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ho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7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-7942G=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ефо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Cisco UC Phone 7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0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 0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CP79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тификат на техническую  поддержку от производител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isc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fie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ho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7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-CKEM-C=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  расширения Cisco CP-CKEM-C (дополнительная консоль  набора номер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37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 7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-SNT-CPCKEMC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тификат на техническую  поддержку от производителя блока  расширения Cisco CP-CKEM-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-PWR-CUBE-4=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 питания для IP Phone 9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8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-PWR-CUBE-3=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 питания для IP Phone 7945, 7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5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5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900000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830.5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44:00Z</dcterms:created>
  <dc:creator>Victor</dc:creator>
  <dc:description/>
  <cp:keywords/>
  <dc:language>en-US</dc:language>
  <cp:lastModifiedBy>Мигранова Регина Фангизовна</cp:lastModifiedBy>
  <cp:lastPrinted>2015-03-16T08:40:00Z</cp:lastPrinted>
  <dcterms:modified xsi:type="dcterms:W3CDTF">2015-10-07T11:44:00Z</dcterms:modified>
  <cp:revision>2</cp:revision>
  <dc:subject/>
  <dc:title>Д О Г О В О Р  _________</dc:title>
</cp:coreProperties>
</file>